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36084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2729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2579967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